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32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652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оговского сельского поселения Тимашевского район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Роговского сельского поселения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ёжь поселения»  на 2021-2023  годы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9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2 категории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        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потенциала молодежи в интересах Роговского сельского посе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патриотического, культурно-духовного и нравственного воспитания молодеж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 талантливой молодеж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молодежи  в социальную практику и ее информирование в создании условий для формирования здорового образа жизн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асоциальных явл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включение молодежи в социально-экономическую, политическую и культурную жизнь обществ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, в мероприятиях, направленных на гражданское и патриотическое воспитание, на повышение общественно-политической активности молодежи, духовно-нравственное развитие детей и молодежи, мероприятиях  творческой и интеллектуальной направленнос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ских дворовых площадок по месту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21-2023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 программы         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рограммы за счет средств бюджета Роговского сельского поселения  Тимашевского района составляет – 300,00 тысяч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/>
              <w:t>2021 год -100,00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-100,00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-100,00 тысяч 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выполнением муниципальной   программы                 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Роговского сельского поселения Тимашевского района </w:t>
            </w:r>
          </w:p>
        </w:tc>
      </w:tr>
    </w:tbl>
    <w:p>
      <w:pPr>
        <w:pStyle w:val="Heading8"/>
        <w:suppressAutoHyphens w:val="true"/>
        <w:spacing w:before="0" w:after="0"/>
        <w:ind w:left="36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uppressAutoHyphens w:val="true"/>
        <w:spacing w:before="0" w:after="0"/>
        <w:ind w:left="36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государственная молодежная политика представляет собой совокупность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общества и государства, следовательно, на социально-экономическое и культурное развитие России, обеспечение ее конкурентоспособности и укрепление национальной безопасност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говском сельском поселении проживает 2056 молодых человека, на учете в отделе по делам несовершеннолетних состоит 5 подростков, что подтверждает наличие проблемы, требующей комплексного подхода решения текущих вопросов и проблем молодых граждан, проживающих на территории  поселения.</w:t>
      </w:r>
      <w:r>
        <w:rPr/>
        <w:t xml:space="preserve"> </w:t>
      </w:r>
      <w:r>
        <w:rPr>
          <w:sz w:val="28"/>
          <w:szCs w:val="28"/>
        </w:rPr>
        <w:t>Фактом является то, что с</w:t>
      </w:r>
      <w:r>
        <w:rPr>
          <w:sz w:val="28"/>
          <w:szCs w:val="28"/>
          <w:shd w:fill="FFFFFF" w:val="clear"/>
        </w:rPr>
        <w:t>оциальная незадействованность провоцирует развитие антисоциального поведения. Также</w:t>
      </w:r>
      <w:r>
        <w:rPr>
          <w:color w:val="000000"/>
          <w:sz w:val="28"/>
          <w:szCs w:val="28"/>
        </w:rPr>
        <w:t xml:space="preserve"> проблемой привлечения молодежи  для участия в мероприятиях является, отсутствие в поселении предприятий, что влечет за собой отток молодежи трудоспособного возраст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молодежной политики в поселении направлены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российском обществе, когда для большинства граждан приоритетом стало накопление материальных благ, семья перестала полноценно выполнять воспитательные функции, что привело к формированию у молодежи неопределенных стереотипов, отсутствию выраженной жизненной позици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т позиции молодежи в общественно-политической жизни, ее уверенности в завтрашнем дне и активности будет зависеть темп продвижения России, Краснодарского края, муниципального образования Тимашевский район и Роговского сельского поселения по пути демократических преобразований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программно-целевого метода решения проблемы позволяет рассматривать саму молодежь в качестве целевой группы Программы. Таким образом, молодежь, выступая в качестве субъекта Программы, также становится и активным ее участником на всех этапах реализаци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в решении ряда вопросов позволит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адресность, последовательность, преемственность и контроль инвестирования бюджетных средств в сферу молодежной политики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онкретные показатели, достигаемые на различных этапах реализации Программы и осуществлять контроль их достижения.</w:t>
      </w:r>
    </w:p>
    <w:p>
      <w:pPr>
        <w:pStyle w:val="Normal"/>
        <w:keepNext w:val="true"/>
        <w:jc w:val="center"/>
        <w:rPr/>
      </w:pPr>
      <w:r>
        <w:rPr/>
        <w:t>2. Цели, задачи и целевые показатели, сроки  и этапы реализации муниципальной программы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 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стороннее развитие потенциала молодежи, что в свою очередь должно способствовать социальном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экономическому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ультурному развитию Роговского сельского посел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Программы необходима реализация задач следующих направлений молодежной политики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и патриотическое воспитание, творческое и интеллектуальное развитие молодеж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а безнадзорности и правонарушений несовершеннолетних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а экстремистской деятельности в молодежной сред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здорового образа жизни молодежи посел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е и методическое обеспечение реализации молодежной политик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 реализации муниципальной программы - 2021 - 2023 год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еализации мероприятий Программы будет производиться по целевым показателям, используемым для контроля за ходом выполнения Программы, представленным в приложении № 1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муниципальной программы реализуются основные мероприят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ое мероприятие № 1: «</w:t>
      </w:r>
      <w:r>
        <w:rPr>
          <w:bCs/>
          <w:color w:val="000000"/>
        </w:rPr>
        <w:t>Гражданское и патриотическое воспитание, творческое, интеллектуальное развитие молодых граждан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ю патриотического, культурно-духовного и нравственного воспитания молодежи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е  талантливой молодежи, включение ее в социально-экономическую, политическую и культурную жизнь. Вовлечение молодежи  в социальную практику и  профилактику асоциальных явлений. Мероприятия по первичной профилактике наркомании, профилактике безнадзорности и правонарушений в молодежной среде. Так же в рамках реализации мероприятия планируется приобретение кубков, призов, грамот на проведение мероприятий и для обеспечения деятельности пяти подростково-молодежных дворовых площадок.</w:t>
      </w:r>
    </w:p>
    <w:p>
      <w:pPr>
        <w:pStyle w:val="Normal"/>
        <w:ind w:firstLine="708"/>
        <w:jc w:val="both"/>
        <w:rPr/>
      </w:pPr>
      <w:r>
        <w:rPr/>
        <w:t>Мероприятия программы по основным направлениям, объемы и источники их финансирования приведены в приложении № 2 к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Источниками финансирования основных  мероприятий муниципальной программы «Молодежь поселения» на 2021-2023 годы является бюджет поселения. </w:t>
      </w:r>
    </w:p>
    <w:p>
      <w:pPr>
        <w:pStyle w:val="Normal"/>
        <w:ind w:firstLine="720"/>
        <w:jc w:val="both"/>
        <w:rPr/>
      </w:pPr>
      <w:r>
        <w:rPr/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keepNext w:val="true"/>
        <w:jc w:val="center"/>
        <w:rPr/>
      </w:pPr>
      <w:r>
        <w:rPr>
          <w:bCs/>
        </w:rPr>
        <w:t>Предполагаемые объемы и источники финансирования муниципальной программы «</w:t>
      </w:r>
      <w:r>
        <w:rPr/>
        <w:t>Молодежь поселения»</w:t>
      </w:r>
      <w:r>
        <w:rPr>
          <w:bCs/>
        </w:rPr>
        <w:t xml:space="preserve"> на 2021 – 2023 годы: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</w:r>
    </w:p>
    <w:tbl>
      <w:tblPr>
        <w:tblW w:w="933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4"/>
        <w:gridCol w:w="3351"/>
        <w:gridCol w:w="1070"/>
        <w:gridCol w:w="1073"/>
        <w:gridCol w:w="983"/>
        <w:gridCol w:w="1031"/>
        <w:gridCol w:w="1123"/>
      </w:tblGrid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/п.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ер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.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.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ых программ, мероприятий и конкурсов для молодежи сельского поселения</w:t>
            </w:r>
          </w:p>
        </w:tc>
        <w:tc>
          <w:tcPr>
            <w:tcW w:w="10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Основного мероприятия № 1 «Реализация мероприятий по развитию молодежи поселения» планируемые расходы составят 300,0 тыс.руб. По годам реализации 2021 г. – 100,0 тыс.руб., 2022 г. – 100,0 тыс.руб., 2023 г. – 100,0 тыс.руб., данные денежные средства предусмотрены на  приобретение кубков, призов, грамот для проведения мероприятий. Приобретение информационных стендов для  размещения на подростково-молодежных дворовых площадках. </w:t>
      </w:r>
    </w:p>
    <w:p>
      <w:pPr>
        <w:pStyle w:val="Normal"/>
        <w:tabs>
          <w:tab w:val="clear" w:pos="708"/>
          <w:tab w:val="left" w:pos="284" w:leader="none"/>
          <w:tab w:val="left" w:pos="71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555"/>
        <w:jc w:val="both"/>
        <w:rPr/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31 июля 2015 г.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</w:rPr>
        <w:t xml:space="preserve">  Роговского сельского поселения Тимашевского района</w:t>
      </w:r>
      <w:r>
        <w:rPr>
          <w:bCs/>
        </w:rPr>
        <w:t>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FFFFFF" w:val="clear"/>
        </w:rPr>
      </w:pPr>
      <w:r>
        <w:rPr/>
        <w:t>6. Механизм реализации муниципальной программы и контроль за ее выполнением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участников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hd w:fill="FFFFFF" w:val="clear"/>
        </w:rPr>
        <w:tab/>
        <w:t xml:space="preserve">Ежеквартальный отчет о </w:t>
      </w:r>
      <w:r>
        <w:rPr/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Т.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гжанина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rFonts w:ascii="Calibri" w:hAnsi="Calibri" w:eastAsia="Calibri" w:cs="Calibri"/>
      <w:sz w:val="22"/>
      <w:szCs w:val="22"/>
      <w:lang w:val="en-US"/>
    </w:rPr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ерованный список 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dars.ru/student/ekonomicheskaya-teoriya/ekonomicheskoe-razvitie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27:00Z</dcterms:created>
  <dc:creator>Customer</dc:creator>
  <dc:description/>
  <cp:keywords/>
  <dc:language>en-US</dc:language>
  <cp:lastModifiedBy>Zverdvd.org</cp:lastModifiedBy>
  <cp:lastPrinted>2019-01-17T09:11:00Z</cp:lastPrinted>
  <dcterms:modified xsi:type="dcterms:W3CDTF">2021-01-26T07:22:00Z</dcterms:modified>
  <cp:revision>40</cp:revision>
  <dc:subject/>
  <dc:title/>
</cp:coreProperties>
</file>